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Showing Evidence Tool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Evaluating Arguments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ing and defending effective arguments is not something learned in one lesson. Discuss throughout the project what constitutes a strong—as well as a weak—argument. Consider problems that could occur in evidence while constructing an argument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>
          <w:tblHeader w:val="true"/>
        </w:trPr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blem</w:t>
            </w:r>
          </w:p>
        </w:tc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ample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onclusions do not follow logically from the evidence given.</w:t>
            </w:r>
          </w:p>
        </w:tc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ndy bar was here on the table last night. This morning, it's gone. Johnny must have taken it.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rgument is based on analogy that doesn't work.</w:t>
            </w:r>
          </w:p>
        </w:tc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eball bats can be as deadly as guns, but we don't ban bats.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t and opinion are intermingled, opinions are presented as facts, or it is not clear which is which.</w:t>
            </w:r>
          </w:p>
        </w:tc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ople who regularly wear seatbelts are more responsible and have fewer accidents.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brity is used as authority.</w:t>
            </w:r>
          </w:p>
        </w:tc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830" w:leader="none"/>
              </w:tabs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lm star endorses new diet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gue sources are used in place of specific references.</w:t>
            </w:r>
          </w:p>
        </w:tc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Leading doctors say ... ," "science has shown that ... ," "compared to some other states ... ," "the scientific community recommends that ..."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e is not taken to guard against deliberate or subconscious distortion, in self-reported opinions or information.</w:t>
            </w:r>
          </w:p>
        </w:tc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In a survey of our college students, 87% are rated as 'above average.'" No notice is given that it was a self-reported survey with no outside confirmation.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mention is made, in evidence said to come from an experiment, of control groups very much like the experimental group.</w:t>
            </w:r>
          </w:p>
        </w:tc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entific studies proved that the new drug was effective for treating depression.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phs are used that distort the appearance of results.</w:t>
            </w:r>
          </w:p>
        </w:tc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opping off part of the scale, using unusual scale units, or using no scale at all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tegories are over-generalized—implying that all members of a group have nearly identical characteristics.</w:t>
            </w:r>
          </w:p>
        </w:tc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"teenagers," "consumers," "immigrants"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erage results are reported, but not the amount of variation around the average.</w:t>
            </w:r>
          </w:p>
        </w:tc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verage income of college graduates from private universities exceeds the average income of college graduates from public universities.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855" w:leader="none"/>
              </w:tabs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ercentage or fraction is given, but not the total sample size.</w:t>
            </w:r>
          </w:p>
        </w:tc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9 out of 10 dentists recommend..."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solute and proportional quantities are mixed.</w:t>
            </w:r>
          </w:p>
        </w:tc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We had 3,400 more robberies in our city last year; whereas, other cities had an increase of less than 1 percent."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s are reported with misleading preciseness.</w:t>
            </w:r>
          </w:p>
        </w:tc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resenting 13 out of 19 students as 68.42 percent. Using the percentage distorts the fact that the actual sampling is a very small number.</w:t>
            </w:r>
          </w:p>
        </w:tc>
      </w:tr>
      <w:tr>
        <w:trPr/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anations or conclusions are represented as the only ones worth consideration, with no mention of other possibilities.</w:t>
            </w:r>
          </w:p>
        </w:tc>
        <w:tc>
          <w:tcPr>
            <w:tcW w:w="5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experimental data proves that aluminum is the best conductor (when only 3 conductors were tested)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9900" w:leader="none"/>
        </w:tabs>
        <w:spacing w:before="120" w:after="12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 xml:space="preserve">Adapted from </w:t>
      </w:r>
    </w:p>
    <w:p>
      <w:pPr>
        <w:pStyle w:val="Normal"/>
        <w:tabs>
          <w:tab w:val="left" w:pos="360" w:leader="none"/>
          <w:tab w:val="left" w:pos="720" w:leader="none"/>
          <w:tab w:val="left" w:pos="9900" w:leader="none"/>
        </w:tabs>
        <w:spacing w:before="120" w:after="12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Science for All Americans Online</w:t>
      </w:r>
    </w:p>
    <w:p>
      <w:pPr>
        <w:pStyle w:val="Normal"/>
        <w:tabs>
          <w:tab w:val="left" w:pos="360" w:leader="none"/>
          <w:tab w:val="left" w:pos="720" w:leader="none"/>
          <w:tab w:val="left" w:pos="9900" w:leader="none"/>
        </w:tabs>
        <w:spacing w:before="120" w:after="12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Chapter 12: HABITS OF MIND</w:t>
      </w:r>
    </w:p>
    <w:p>
      <w:pPr>
        <w:pStyle w:val="Normal"/>
        <w:tabs>
          <w:tab w:val="left" w:pos="360" w:leader="none"/>
          <w:tab w:val="left" w:pos="720" w:leader="none"/>
          <w:tab w:val="left" w:pos="9900" w:leader="none"/>
        </w:tabs>
        <w:spacing w:before="120" w:after="120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 xml:space="preserve">www.project2061.org/tools/sfaaol/chap12.htm </w:t>
      </w:r>
    </w:p>
    <w:p>
      <w:pPr>
        <w:pStyle w:val="Normal"/>
        <w:tabs>
          <w:tab w:val="left" w:pos="360" w:leader="none"/>
          <w:tab w:val="left" w:pos="720" w:leader="none"/>
          <w:tab w:val="left" w:pos="9900" w:leader="none"/>
        </w:tabs>
        <w:spacing w:before="120" w:after="120"/>
        <w:ind w:left="360" w:hanging="0"/>
        <w:rPr>
          <w:rFonts w:ascii="Verdana" w:hAnsi="Verdana" w:cs="Verdana"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6682105</wp:posOffset>
                </wp:positionV>
                <wp:extent cx="51435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526.15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720" w:leader="none"/>
      </w:tabs>
      <w:spacing w:before="0" w:after="0"/>
      <w:rPr/>
    </w:pPr>
    <w:r>
      <w:rPr>
        <w:rFonts w:cs="Arial Narrow" w:ascii="Arial Narrow" w:hAnsi="Arial Narrow"/>
        <w:sz w:val="14"/>
        <w:szCs w:val="14"/>
      </w:rPr>
      <w:t>Copyright © 2010 Intel Corporation. All rights reserved.</w:t>
    </w: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20"/>
        <w:szCs w:val="20"/>
      </w:rPr>
      <w:t xml:space="preserve">Page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of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9:06:00Z</dcterms:created>
  <dc:creator>jeyostX</dc:creator>
  <dc:description/>
  <cp:keywords/>
  <dc:language>en-US</dc:language>
  <cp:lastModifiedBy>helen</cp:lastModifiedBy>
  <cp:lastPrinted>2007-11-07T13:32:00Z</cp:lastPrinted>
  <dcterms:modified xsi:type="dcterms:W3CDTF">2011-09-16T19:06:00Z</dcterms:modified>
  <cp:revision>2</cp:revision>
  <dc:subject/>
  <dc:title>Intel® Teach Program Essentials Course</dc:title>
</cp:coreProperties>
</file>